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012745959"/>
      <w:bookmarkStart w:id="1" w:name="__Fieldmark__0_1012745959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012745959"/>
      <w:bookmarkStart w:id="3" w:name="__Fieldmark__1_1012745959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7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5-07T07:28:00Z</dcterms:modified>
  <cp:revision>3</cp:revision>
  <dc:subject/>
  <dc:title>Załącznik nr 2</dc:title>
</cp:coreProperties>
</file>